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Herbal curatives for Sinus Infec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o knew that taking particular herbs may help remedy sinus infection? Trust it or not, many civilizations have been utilizing it for a long time. We only got caught up with the western philosophy of how we set about medical science. The best thing about utilizing herbs is that there are no acknowledged side effects compared to established drugs and here are a few you are able to tak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1st is Eucalyptus. It’s a fragrant herb that's nice to smell and is acknowledged to soothe throats. What makes this herb so unparalleled is that it has antiseptic attributes that may help reduce swollen tissues like your nasal passageways. You are able to purchase the leaf and mix this with hot water and drink it. If it's too warm, inhale the steam. You might also take it by mouth as this is likewise available in lozenge form.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ollowing is Echinacea which is an herb that may kill particular viruses in the respiratory system. It's also useable in capsule form and you are able to increase the dosage when required then reduce when matters get better. Individuals who are allergic to ragweed shouldn't try this herb.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st individuals recognize ginger as an herb that battles headaches. Since it has anti-inflammatory attributes, it may likewise be used to treat sinus infections. This is likewise available in capsule form and before taking it, you're counseled to read the direc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Goldenseal is a different herb that you are able to utilize to address sinus infection. Studies have demonstrated it betters overall congestion so it betters your overall health. What is even more beneficial is that it has antimicrobial properties that may decimate bacteria. The herb also bears compounds similar to steroids which bring down inflamma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Peppermint smells really good and it may calm the mucus membranes. Like the others, you are able to mix this in warm water and inhale it and swallow it as tea.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Lemon balm is frequently used to battle bad breath. But did you also know that it may battle sinus infections as it's helpful in driving back bacteria and viruses? You simply have to purchase the leaves and then mix in hot water for about 10 minutes. After straining, you are able to pour a cup and drink as you wis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n there's licorice. You don’t mix in the leaves of this herb to relieve sinus infection but instead utilize its root. There are 2 forms of licorice products around so you are able to also opt for the capsule variation which likewise boosts your immune syst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re are additional herbs you are able to utilize to fight a sinus infection apart from the ones mentioned. In fact, many of these herbs may be mixed together.</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25:00Z</dcterms:created>
  <dc:creator/>
  <dc:description/>
  <cp:keywords/>
  <dc:language>en-US</dc:language>
  <cp:lastModifiedBy>Teri</cp:lastModifiedBy>
  <dcterms:modified xsi:type="dcterms:W3CDTF">2010-09-09T20:26:00Z</dcterms:modified>
  <cp:revision>3</cp:revision>
  <dc:subject/>
  <dc:title/>
</cp:coreProperties>
</file>